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530"/>
      </w:tblGrid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ory email sent to all faculty before start of quarter – introduce philosophy and major expectations (CATs, observations, examining student work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 Sept 2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Create faculty inquiry groups of Math 81 and 91 faculty, each with a lead instructor who has prior experience with the cour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By Sept 2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istently include the following questioning in discussions:</w:t>
            </w:r>
          </w:p>
          <w:p>
            <w:pPr>
              <w:pStyle w:val="Normal"/>
              <w:ind w:left="360" w:hanging="0"/>
              <w:rPr/>
            </w:pPr>
            <w:r>
              <w:rPr/>
              <w:t>What does it mean to _________?  (</w:t>
            </w:r>
            <w:r>
              <w:rPr>
                <w:i/>
              </w:rPr>
              <w:t>e.g.</w:t>
            </w:r>
            <w:r>
              <w:rPr/>
              <w:t xml:space="preserve"> teach XXXX for conceptual understanding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types of activities did you use to address tha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evidence do you have that it is successful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level of success in your class – 30%, 50%, 80%, ?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inuous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FIG meets during opening week to discuss details of process and faculty concer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98" w:hanging="0"/>
              <w:rPr/>
            </w:pPr>
            <w:r>
              <w:rPr/>
              <w:t xml:space="preserve">   </w:t>
            </w:r>
            <w:r>
              <w:rPr/>
              <w:t>Wk of Sep 2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G meets during weeks 2 or 3 to discuss classroom practices – examination of materials brought by facul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rly Oct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FIG meets during weeks 5 or 6 to examine student work, such as photocopies of students’ mastery tes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te Oct/Early Nov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G meets during weeks 8 or 9 to discuss patterns in student experiences with the curriculum (may be recorded as a starting point for instructors in the next quart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rly dec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FIG members provide data on student achievement to team research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ec 15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Highli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6638290" cy="694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 xml:space="preserve">Draft Action Plan year one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STRUCTURING FACULTY INQUIRY (3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22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aps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 xml:space="preserve">Draft Action Plan year one fo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color w:val="FFFFFF"/>
                        </w:rPr>
                        <w:t>STRUCTURING FACULTY INQUIRY (3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20395</wp:posOffset>
                </wp:positionV>
                <wp:extent cx="66382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Objective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>:    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crease collective awareness of how to improve student engagement and learning in math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Strategy:      S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ructured faculty inquiry based on classroom practice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Assessme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) number of conversations based on classroom exchanges </w:t>
                            </w:r>
                          </w:p>
                          <w:p>
                            <w:pPr>
                              <w:pStyle w:val="Normal"/>
                              <w:ind w:left="162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) number of faculty conversations based on classroom assessments</w:t>
                            </w:r>
                          </w:p>
                          <w:p>
                            <w:pPr>
                              <w:pStyle w:val="Normal"/>
                              <w:ind w:left="1620" w:hanging="18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) changes in participating faculty’s classroom practice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48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Objective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>:    I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ncrease collective awareness of how to improve student engagement and learning in math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Strategy:      S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tructured faculty inquiry based on classroom practice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Assessment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1) number of conversations based on classroom exchanges </w:t>
                      </w:r>
                    </w:p>
                    <w:p>
                      <w:pPr>
                        <w:pStyle w:val="Normal"/>
                        <w:ind w:left="162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) number of faculty conversations based on classroom assessments</w:t>
                      </w:r>
                    </w:p>
                    <w:p>
                      <w:pPr>
                        <w:pStyle w:val="Normal"/>
                        <w:ind w:left="1620" w:hanging="18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) changes in participating faculty’s classroom practice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5151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t adapted from Boudett, Kathryn Parker, City, Elizabeth A., and Russell, Marcia K.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ta Wise - A Step-by-Step Guide to Using Assessment Results to Improve Teaching and Learn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6th Printing. Cambridge: Harvard Education Press, 2008. (131). Pr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2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mat adapted from Boudett, Kathryn Parker, City, Elizabeth A., and Russell, Marcia K.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ta Wise - A Step-by-Step Guide to Using Assessment Results to Improve Teaching and Learning</w:t>
                      </w:r>
                      <w:r>
                        <w:rPr>
                          <w:sz w:val="20"/>
                          <w:szCs w:val="20"/>
                        </w:rPr>
                        <w:t>. 6th Printing. Cambridge: Harvard Education Press, 2008. (131). Pri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3:08:00Z</dcterms:created>
  <dc:creator>Brenda Orzino</dc:creator>
  <dc:description/>
  <cp:keywords/>
  <dc:language>en-US</dc:language>
  <cp:lastModifiedBy>Erik Scott</cp:lastModifiedBy>
  <cp:lastPrinted>2010-08-17T12:48:00Z</cp:lastPrinted>
  <dcterms:modified xsi:type="dcterms:W3CDTF">2010-08-26T16:34:00Z</dcterms:modified>
  <cp:revision>5</cp:revision>
  <dc:subject/>
  <dc:title>Task</dc:title>
</cp:coreProperties>
</file>